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243070" cy="924560"/>
                <wp:effectExtent l="0" t="0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960" cy="924480"/>
                          <a:chOff x="0" y="0"/>
                          <a:chExt cx="4242960" cy="924480"/>
                        </a:xfrm>
                      </wpg:grpSpPr>
                      <wps:wsp>
                        <wps:cNvSpPr txBox="1"/>
                        <wps:spPr>
                          <a:xfrm>
                            <a:off x="934200" y="166320"/>
                            <a:ext cx="325188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British Carriage Dog Soc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RIALS TRAININ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6"/>
                                  <w:i/>
                                  <w:i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aturday 5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 w:val="false"/>
                                  <w:bCs w:val="false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Septem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CDS%20Logo%20with%20doma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9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1040" y="914400"/>
                            <a:ext cx="3354120" cy="1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13040"/>
                            <a:ext cx="3392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334.05pt;height:72.7pt" coordorigin="-180,-180" coordsize="6681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1;top:82;width:5120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British Carriage Dog Socie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RIALS TRAININ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AY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6"/>
                            <w:i/>
                            <w:i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aturday 5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Cs w:val="24"/>
                            <w:sz w:val="28"/>
                            <w:b w:val="false"/>
                            <w:bCs w:val="false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Septem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CDS%20Logo%20with%20domain" stroked="f" o:allowincell="f" style="position:absolute;left:-180;top:-180;width:1132;height:12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1160,1260" to="6441,127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160,-2" to="6501,-2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  <w:t>Come along and enjoy a day’s motivational training with your dog …</w:t>
      </w:r>
    </w:p>
    <w:p>
      <w:pPr>
        <w:pStyle w:val="TextBody"/>
        <w:rPr>
          <w:sz w:val="26"/>
        </w:rPr>
      </w:pPr>
      <w:r>
        <w:rPr>
          <w:sz w:val="26"/>
        </w:rPr>
        <w:t>…</w:t>
      </w:r>
      <w:r>
        <w:rPr>
          <w:rFonts w:eastAsia="Verdana" w:cs="Verdana"/>
          <w:sz w:val="26"/>
        </w:rPr>
        <w:t xml:space="preserve"> </w:t>
      </w:r>
      <w:r>
        <w:rPr>
          <w:sz w:val="26"/>
        </w:rPr>
        <w:t>and compete at the Trials the next day!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t>Two hour training workshops (</w:t>
      </w:r>
      <w:r>
        <w:rPr>
          <w:rFonts w:cs="Verdana" w:ascii="Verdana" w:hAnsi="Verdana"/>
          <w:sz w:val="22"/>
        </w:rPr>
        <w:t>10am-12pm and 2pm-4pm</w:t>
      </w:r>
      <w:r>
        <w:rPr>
          <w:rFonts w:cs="Verdana" w:ascii="Verdana" w:hAnsi="Verdana"/>
        </w:rPr>
        <w:t>) designed to help build towards the Trials tests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ession 1 (one hour)</w:t>
      </w:r>
      <w:r>
        <w:rPr>
          <w:rFonts w:cs="Verdana" w:ascii="Verdana" w:hAnsi="Verdana"/>
        </w:rPr>
        <w:br/>
        <w:t>Groundwork sessions with your dog will include fun exercises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</wp:posOffset>
                </wp:positionV>
                <wp:extent cx="1802765" cy="1223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3390" cy="1146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.95pt;height:96.35pt;mso-wrap-distance-left:9.05pt;mso-wrap-distance-right:9.05pt;mso-wrap-distance-top:0pt;mso-wrap-distance-bottom:0pt;margin-top:4.65pt;mso-position-vertical-relative:text;margin-left:19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3390" cy="1146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339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Secure your recall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Work with distractions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Establish distance contro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/>
      </w:pPr>
      <w:r>
        <w:rPr/>
        <w:t>Session 2 (one hou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tical sessions to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Test your dog’s instinct with horse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 xml:space="preserve">Establish your dog’s preferred position with carriage </w:t>
      </w:r>
    </w:p>
    <w:p>
      <w:pPr>
        <w:pStyle w:val="ListBullet"/>
        <w:numPr>
          <w:ilvl w:val="0"/>
          <w:numId w:val="2"/>
        </w:numPr>
        <w:ind w:left="468" w:hanging="396"/>
        <w:rPr/>
      </w:pPr>
      <w:r>
        <w:rPr/>
        <w:t>Reinforce working instincts (for experienced dogs)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roubleshooting and discussion session over lunch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Anyone who feels their dogs are ready, may enter the SE Trials on the following day to qualify for a</w:t>
        <w:br/>
        <w:t>Coaching Certificate or Instinct Certificates on the day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bham Manor, Maidstone 5 mins off J8 M20</w:t>
        <w:br/>
        <w:t>£10 per workshop (£5 concs)</w:t>
      </w:r>
    </w:p>
    <w:p>
      <w:pPr>
        <w:pStyle w:val="Heading1"/>
        <w:jc w:val="center"/>
        <w:rPr/>
      </w:pPr>
      <w:r>
        <w:rPr>
          <w:sz w:val="20"/>
        </w:rPr>
        <w:br/>
      </w:r>
      <w:r>
        <w:rPr>
          <w:sz w:val="16"/>
        </w:rPr>
        <w:t>For more information contact Chris Cleland 01323 833732 chris.Cleland@dsl.pipex.com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8419" w:h="11906"/>
      <w:pgMar w:left="82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129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68" w:hanging="396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50:00Z</dcterms:created>
  <dc:creator>Anne Dickens</dc:creator>
  <dc:description/>
  <cp:keywords/>
  <dc:language>en-US</dc:language>
  <cp:lastModifiedBy>Anne Dickens</cp:lastModifiedBy>
  <dcterms:modified xsi:type="dcterms:W3CDTF">2009-07-17T14:16:00Z</dcterms:modified>
  <cp:revision>8</cp:revision>
  <dc:subject/>
  <dc:title/>
</cp:coreProperties>
</file>